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Look at the picture displayed on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nd when do you think it was ta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28295</wp:posOffset>
                </wp:positionV>
                <wp:extent cx="62865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5.85pt;width:49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ith a partner make notes about what people were doing at the time the image was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and make brief notes about how different life was at that ti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62865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4pt;width:49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try to guess how the street will have changed since then. What will it look like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12/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88 Mulberry Stre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12:00Z</dcterms:created>
  <dc:creator>steveevans</dc:creator>
  <dc:description/>
  <cp:keywords/>
  <dc:language>en-US</dc:language>
  <cp:lastModifiedBy>steveevans</cp:lastModifiedBy>
  <cp:lastPrinted>2008-12-04T18:21:00Z</cp:lastPrinted>
  <dcterms:modified xsi:type="dcterms:W3CDTF">2008-12-04T17:22:00Z</dcterms:modified>
  <cp:revision>2</cp:revision>
  <dc:subject/>
  <dc:title>88 Mulberry Str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